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  <w:gridCol w:w="1270"/>
      </w:tblGrid>
      <w:tr>
        <w:trPr>
          <w:trHeight w:val="1668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6858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OVERNO DO ESTADO DE SÃO PAULO</w:t>
            </w:r>
          </w:p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RETARIA DE ESTADO DA EDUCAÇÃO</w:t>
            </w:r>
          </w:p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NIDADE REGIONAL DE ENSINO DE SÃO JOÃO DA BOA VISTA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P - V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61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6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TARIA DE CESSAÇÃO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60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ind w:firstLine="134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 Coordenador -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irigente Regional de Ensin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no uso de suas competências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SS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com fundamento no Inciso __ do Artigo 10 da Resolução Seduc-52 de 29 de junho de 2022, os efeitos da Portaria publicada em __/__/____, na parte em que afastou o docente abaixo identificado, para exercer as funções de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CE-DIRETOR ESCOLA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CAÇÃO DO SERVIDOR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"/>
        <w:gridCol w:w="992"/>
        <w:gridCol w:w="2268"/>
        <w:gridCol w:w="1418"/>
        <w:gridCol w:w="1417"/>
        <w:gridCol w:w="1418"/>
        <w:gridCol w:w="850"/>
      </w:tblGrid>
      <w:tr>
        <w:trPr>
          <w:trHeight w:val="326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G  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</w:t>
            </w:r>
          </w:p>
        </w:tc>
      </w:tr>
      <w:tr>
        <w:trPr>
          <w:trHeight w:val="40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0" w:name="_Hlk507472473"/>
            <w:bookmarkStart w:id="1" w:name="_Hlk507472473"/>
            <w:bookmarkEnd w:id="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dotted" w:sz="8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GO / FUNÇÃO ATIVIDADE</w:t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Q/TAB/QUADRO</w:t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en-US"/>
              </w:rPr>
              <w:t>JORNADA</w:t>
            </w:r>
          </w:p>
        </w:tc>
        <w:tc>
          <w:tcPr>
            <w:tcW w:w="1417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  <w:szCs w:val="16"/>
              </w:rPr>
              <w:t>FAIXA/NÍVEL OU REFERÊNC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STRU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V</w:t>
            </w:r>
          </w:p>
        </w:tc>
      </w:tr>
      <w:tr>
        <w:trPr>
          <w:trHeight w:val="546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  <w:bookmarkStart w:id="2" w:name="Texto105"/>
            <w:bookmarkStart w:id="3" w:name="Texto105"/>
            <w:bookmarkEnd w:id="3"/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80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2"/>
              </w:rPr>
              <w:t>UNIDADE DE CLASSIFICAÇÃO</w:t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03" w:type="dxa"/>
            <w:tcBorders>
              <w:top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</w:tr>
      <w:tr>
        <w:trPr>
          <w:trHeight w:val="388" w:hRule="atLeast"/>
          <w:cantSplit w:val="true"/>
        </w:trPr>
        <w:tc>
          <w:tcPr>
            <w:tcW w:w="510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João da Boa Vista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4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2687"/>
        <w:gridCol w:w="5114"/>
        <w:gridCol w:w="43"/>
      </w:tblGrid>
      <w:tr>
        <w:trPr>
          <w:trHeight w:val="290" w:hRule="atLeast"/>
          <w:cantSplit w:val="true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exact" w:line="2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2"/>
              </w:rPr>
              <w:t>UNIDADE DE EXERCÍCIO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092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092" w:type="dxa"/>
            <w:gridSpan w:val="2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4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João da Boa Vist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203" w:hRule="atLeas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TIR DE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AÇÃO D.O.E.</w:t>
            </w:r>
          </w:p>
        </w:tc>
      </w:tr>
      <w:tr>
        <w:trPr>
          <w:trHeight w:val="489" w:hRule="atLeast"/>
        </w:trPr>
        <w:tc>
          <w:tcPr>
            <w:tcW w:w="5103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Texto143"/>
            <w:bookmarkStart w:id="5" w:name="Texto143"/>
            <w:bookmarkEnd w:id="5"/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379"/>
      </w:tblGrid>
      <w:tr>
        <w:trPr>
          <w:trHeight w:val="100" w:hRule="atLeast"/>
          <w:cantSplit w:val="true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imbo e Assinatura do Coordenador - Dirigente Regional de Ensino</w:t>
            </w:r>
          </w:p>
        </w:tc>
      </w:tr>
      <w:tr>
        <w:trPr>
          <w:trHeight w:val="1061" w:hRule="atLeast"/>
          <w:cantSplit w:val="true"/>
        </w:trPr>
        <w:tc>
          <w:tcPr>
            <w:tcW w:w="38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bookmarkStart w:id="6" w:name="Texto111"/>
            <w:bookmarkEnd w:id="6"/>
            <w:r>
              <w:rPr>
                <w:rFonts w:cs="Arial" w:ascii="Arial" w:hAnsi="Arial"/>
              </w:rPr>
              <w:t>     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SÃO JOÃO DA BOA VISTA, 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0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spacing w:lineRule="exac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S O     D O     D D P E</w:t>
            </w:r>
          </w:p>
        </w:tc>
      </w:tr>
      <w:tr>
        <w:trPr>
          <w:trHeight w:val="114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360"/>
        <w:ind w:firstLine="134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6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62" w:hanging="39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jc w:val="center"/>
      <w:outlineLvl w:val="6"/>
    </w:pPr>
    <w:rPr>
      <w:rFonts w:ascii="Arial" w:hAnsi="Arial" w:cs="Arial"/>
      <w:b/>
      <w:color w:val="00008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">
    <w:name w:val="Corpo de texto 2"/>
    <w:basedOn w:val="Normal"/>
    <w:qFormat/>
    <w:pPr>
      <w:spacing w:lineRule="exact" w:line="140"/>
      <w:jc w:val="center"/>
    </w:pPr>
    <w:rPr>
      <w:rFonts w:ascii="Courier New" w:hAnsi="Courier New" w:cs="Courier New"/>
      <w:b/>
      <w:sz w:val="16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4:15:00Z</dcterms:created>
  <dc:creator>SEE-SP</dc:creator>
  <dc:description/>
  <cp:keywords/>
  <dc:language>en-US</dc:language>
  <cp:lastModifiedBy>Roberto Corvera Nascimento</cp:lastModifiedBy>
  <cp:lastPrinted>2023-09-05T09:22:00Z</cp:lastPrinted>
  <dcterms:modified xsi:type="dcterms:W3CDTF">2025-12-17T15:03:00Z</dcterms:modified>
  <cp:revision>18</cp:revision>
  <dc:subject/>
  <dc:title>GOVERNO DO ESTADO DE SÃO PAULO</dc:title>
</cp:coreProperties>
</file>